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BSERVATION ET CR</w:t>
      </w:r>
      <w:r>
        <w:rPr>
          <w:rFonts w:cs="Calibri"/>
          <w:b/>
          <w:sz w:val="40"/>
          <w:szCs w:val="40"/>
        </w:rPr>
        <w:t>É</w:t>
      </w:r>
      <w:r>
        <w:rPr>
          <w:b/>
          <w:sz w:val="40"/>
          <w:szCs w:val="40"/>
        </w:rPr>
        <w:t>ATIO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24"/>
          <w:szCs w:val="24"/>
        </w:rPr>
        <w:t>Observe cette œuvre de l’artiste Pir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152140</wp:posOffset>
                </wp:positionH>
                <wp:positionV relativeFrom="margin">
                  <wp:posOffset>574675</wp:posOffset>
                </wp:positionV>
                <wp:extent cx="3409950" cy="3284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3284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5pt;height:258.6pt;mso-wrap-distance-left:9.05pt;mso-wrap-distance-right:9.05pt;mso-wrap-distance-top:0pt;mso-wrap-distance-bottom:0pt;margin-top:45.25pt;mso-position-vertical-relative:margin;margin-left:248.2pt;mso-position-horizontal-relative:margin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……………………………………………………………………………………………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écris brièvement la scène (ce qu’on voit, en imaginant ce qui se passe et de quoi il s’agit).</w:t>
      </w:r>
    </w:p>
    <w:p>
      <w:pPr>
        <w:pStyle w:val="Normal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9210</wp:posOffset>
            </wp:positionH>
            <wp:positionV relativeFrom="paragraph">
              <wp:posOffset>682625</wp:posOffset>
            </wp:positionV>
            <wp:extent cx="3065145" cy="203708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145" cy="203708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En observant les autres œuvres de l’artiste, peux-tu faire un lien avec un grand artiste connu (peintre cubiste) 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xprime-toi en proposant d’autres couleurs à l’œuvre. Tu peux aussi reproduire les mêmes couleurs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510</wp:posOffset>
                </wp:positionH>
                <wp:positionV relativeFrom="paragraph">
                  <wp:posOffset>148590</wp:posOffset>
                </wp:positionV>
                <wp:extent cx="6494780" cy="477012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4760" cy="4770000"/>
                          <a:chOff x="0" y="0"/>
                          <a:chExt cx="6494760" cy="477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94760" cy="4770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7280" y="487080"/>
                            <a:ext cx="6471360" cy="428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pt;margin-top:11.7pt;width:511.4pt;height:375.6pt" coordorigin="-26,234" coordsize="10228,7512">
                <v:rect id="shape_0" stroked="t" o:allowincell="f" style="position:absolute;left:-26;top:234;width:10227;height:7511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;top:1001;width:10190;height:674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5"/>
      <w:type w:val="nextPage"/>
      <w:pgSz w:w="11906" w:h="16838"/>
      <w:pgMar w:left="851" w:right="851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/>
        <w:i/>
        <w:sz w:val="18"/>
        <w:szCs w:val="18"/>
      </w:rPr>
      <w:t>Martin Lorafy CPD-AV Doubs – Salon d’Art de Seloncourt 2018-19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8:47:00Z</dcterms:created>
  <dc:creator>Martin</dc:creator>
  <dc:description/>
  <cp:keywords/>
  <dc:language>en-US</dc:language>
  <cp:lastModifiedBy>martin.lorafy</cp:lastModifiedBy>
  <cp:lastPrinted>2014-11-09T17:56:00Z</cp:lastPrinted>
  <dcterms:modified xsi:type="dcterms:W3CDTF">2018-11-12T08:47:00Z</dcterms:modified>
  <cp:revision>2</cp:revision>
  <dc:subject/>
  <dc:title/>
</cp:coreProperties>
</file>