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CTURE D’UN PAYSAGE - 2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aragraphedelist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9690</wp:posOffset>
            </wp:positionH>
            <wp:positionV relativeFrom="paragraph">
              <wp:posOffset>90170</wp:posOffset>
            </wp:positionV>
            <wp:extent cx="6662420" cy="3888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techniqu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bCs/>
          <w:sz w:val="24"/>
          <w:szCs w:val="24"/>
        </w:rPr>
        <w:t>Cette œuvre est (entoure la/les bonne-s réponse-s)</w:t>
      </w:r>
      <w:r>
        <w:rPr>
          <w:b/>
          <w:sz w:val="24"/>
          <w:szCs w:val="24"/>
        </w:rPr>
        <w:t xml:space="preserve"> : </w:t>
      </w:r>
      <w:r>
        <w:rPr>
          <w:bCs/>
          <w:sz w:val="24"/>
          <w:szCs w:val="24"/>
        </w:rPr>
        <w:tab/>
        <w:t xml:space="preserve">un dessin   -   une aquarelle   -   un collag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une peinture à l’huile   -   une photographie   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Les couleurs sont en :     </w:t>
      </w:r>
      <w:r>
        <w:rPr>
          <w:b/>
          <w:sz w:val="24"/>
          <w:szCs w:val="24"/>
          <w:lang w:val="en-US" w:eastAsia="en-US"/>
        </w:rPr>
        <w:t>zones</w:t>
      </w:r>
      <w:r>
        <w:rPr>
          <w:sz w:val="24"/>
          <w:szCs w:val="24"/>
          <w:lang w:val="en-US" w:eastAsia="en-US"/>
        </w:rPr>
        <w:t xml:space="preserve">    -    </w:t>
      </w:r>
      <w:r>
        <w:rPr>
          <w:b/>
          <w:sz w:val="24"/>
          <w:szCs w:val="24"/>
          <w:lang w:val="en-US" w:eastAsia="en-US"/>
        </w:rPr>
        <w:t>formes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  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Les formes ou les zones sont cernées par des lignes noires :   </w:t>
      </w:r>
      <w:r>
        <w:rPr>
          <w:b/>
          <w:sz w:val="24"/>
          <w:szCs w:val="24"/>
        </w:rPr>
        <w:t>OUI</w:t>
      </w:r>
      <w:r>
        <w:rPr>
          <w:sz w:val="24"/>
          <w:szCs w:val="24"/>
        </w:rPr>
        <w:t xml:space="preserve">   -   </w:t>
      </w:r>
      <w:r>
        <w:rPr>
          <w:b/>
          <w:sz w:val="24"/>
          <w:szCs w:val="24"/>
        </w:rPr>
        <w:t>NON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couleurs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/>
      </w:pPr>
      <w:r>
        <w:rPr>
          <w:sz w:val="24"/>
          <w:szCs w:val="24"/>
        </w:rPr>
        <w:t>Je reproduis chaque couleur dans une case. Je trace une croix sous la ou les couleurs dominantes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8"/>
        <w:gridCol w:w="1268"/>
        <w:gridCol w:w="1268"/>
        <w:gridCol w:w="1268"/>
        <w:gridCol w:w="1269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Je reproduis, aux crayons de couleur :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Un dégradé chaud présent dans l’œuvre.</w:t>
        <w:tab/>
        <w:tab/>
        <w:t>b-   Deux couleurs complémentaires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86360</wp:posOffset>
                </wp:positionV>
                <wp:extent cx="2865755" cy="6667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66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5.15pt;margin-top:6.8pt;width:225.6pt;height:5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9680</wp:posOffset>
                </wp:positionH>
                <wp:positionV relativeFrom="paragraph">
                  <wp:posOffset>86360</wp:posOffset>
                </wp:positionV>
                <wp:extent cx="1552575" cy="666750"/>
                <wp:effectExtent l="5715" t="5080" r="4445" b="5080"/>
                <wp:wrapNone/>
                <wp:docPr id="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6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398.4pt;margin-top:6.8pt;width:122.2pt;height:5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4230</wp:posOffset>
                </wp:positionH>
                <wp:positionV relativeFrom="paragraph">
                  <wp:posOffset>86360</wp:posOffset>
                </wp:positionV>
                <wp:extent cx="1562100" cy="666750"/>
                <wp:effectExtent l="5080" t="5080" r="5080" b="5080"/>
                <wp:wrapNone/>
                <wp:docPr id="4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6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stroked="t" o:allowincell="f" style="position:absolute;margin-left:264.9pt;margin-top:6.8pt;width:122.95pt;height:5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sz w:val="24"/>
          <w:szCs w:val="24"/>
        </w:rPr>
        <w:t>Le thème</w:t>
      </w:r>
    </w:p>
    <w:p>
      <w:pPr>
        <w:pStyle w:val="Paragraphedeliste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Je coche la case de la saison représentée dans l’œuvre. J’explique pourquo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1097280" cy="251460"/>
                <wp:effectExtent l="3175" t="3175" r="3175" b="3175"/>
                <wp:wrapNone/>
                <wp:docPr id="5" name="Groupe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51640"/>
                          <a:chOff x="0" y="0"/>
                          <a:chExt cx="109728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" y="0"/>
                            <a:ext cx="8460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prin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7" style="position:absolute;margin-left:15.45pt;margin-top:7.55pt;width:86.4pt;height:19.8pt" coordorigin="309,151" coordsize="1728,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;top:151;width:395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5;top:151;width:133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printemp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97790</wp:posOffset>
                </wp:positionV>
                <wp:extent cx="1115060" cy="251460"/>
                <wp:effectExtent l="3175" t="3175" r="3175" b="3175"/>
                <wp:wrapNone/>
                <wp:docPr id="6" name="Groupe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251640"/>
                          <a:chOff x="0" y="0"/>
                          <a:chExt cx="11149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640" y="0"/>
                            <a:ext cx="8272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é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4" style="position:absolute;margin-left:113.25pt;margin-top:7.7pt;width:87.8pt;height:19.8pt" coordorigin="2265,154" coordsize="1756,396">
                <v:shape id="shape_0" fillcolor="white" stroked="t" o:allowincell="f" style="position:absolute;left:2265;top:154;width:466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718;top:154;width:130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été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5410</wp:posOffset>
                </wp:positionH>
                <wp:positionV relativeFrom="paragraph">
                  <wp:posOffset>95885</wp:posOffset>
                </wp:positionV>
                <wp:extent cx="1197610" cy="251460"/>
                <wp:effectExtent l="3175" t="3175" r="3175" b="3175"/>
                <wp:wrapNone/>
                <wp:docPr id="7" name="Groupe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251640"/>
                          <a:chOff x="0" y="0"/>
                          <a:chExt cx="11977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923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autom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6" style="position:absolute;margin-left:308.3pt;margin-top:7.55pt;width:94.3pt;height:19.8pt" coordorigin="6166,151" coordsize="1886,396">
                <v:shape id="shape_0" fillcolor="white" stroked="t" o:allowincell="f" style="position:absolute;left:6166;top:151;width:431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98;top:151;width:14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automn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735</wp:posOffset>
                </wp:positionH>
                <wp:positionV relativeFrom="paragraph">
                  <wp:posOffset>95885</wp:posOffset>
                </wp:positionV>
                <wp:extent cx="1049020" cy="251460"/>
                <wp:effectExtent l="3175" t="3175" r="3175" b="3175"/>
                <wp:wrapNone/>
                <wp:docPr id="8" name="Groupe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251640"/>
                          <a:chOff x="0" y="0"/>
                          <a:chExt cx="104904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8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840" y="0"/>
                            <a:ext cx="7722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h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5" style="position:absolute;margin-left:213.05pt;margin-top:7.55pt;width:82.6pt;height:19.8pt" coordorigin="4261,151" coordsize="1652,396">
                <v:shape id="shape_0" fillcolor="white" stroked="t" o:allowincell="f" style="position:absolute;left:4261;top:151;width:435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697;top:151;width:12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hiv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9385</wp:posOffset>
                </wp:positionH>
                <wp:positionV relativeFrom="paragraph">
                  <wp:posOffset>95885</wp:posOffset>
                </wp:positionV>
                <wp:extent cx="1350010" cy="251460"/>
                <wp:effectExtent l="3175" t="3175" r="3175" b="3175"/>
                <wp:wrapNone/>
                <wp:docPr id="9" name="Groupe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251640"/>
                          <a:chOff x="0" y="0"/>
                          <a:chExt cx="135000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9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240" y="0"/>
                            <a:ext cx="10407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abstr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7" style="position:absolute;margin-left:412.55pt;margin-top:7.55pt;width:106.3pt;height:19.8pt" coordorigin="8251,151" coordsize="2126,396">
                <v:shape id="shape_0" fillcolor="white" stroked="t" o:allowincell="f" style="position:absolute;left:8251;top:151;width:486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38;top:151;width:163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abstra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139065</wp:posOffset>
                </wp:positionV>
                <wp:extent cx="6399530" cy="5816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581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pt;height:45.8pt;mso-wrap-distance-left:9.05pt;mso-wrap-distance-right:9.05pt;mso-wrap-distance-top:0pt;mso-wrap-distance-bottom:0pt;margin-top:10.9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i/>
        <w:sz w:val="18"/>
        <w:szCs w:val="18"/>
      </w:rPr>
      <w:t>Martin Lorafy CPD-AV Doubs – Salon d’Art de Seloncourt 2018-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41:00Z</dcterms:created>
  <dc:creator>Martin</dc:creator>
  <dc:description/>
  <cp:keywords/>
  <dc:language>en-US</dc:language>
  <cp:lastModifiedBy>martin.lorafy</cp:lastModifiedBy>
  <cp:lastPrinted>2014-11-09T17:55:00Z</cp:lastPrinted>
  <dcterms:modified xsi:type="dcterms:W3CDTF">2018-11-11T16:41:00Z</dcterms:modified>
  <cp:revision>2</cp:revision>
  <dc:subject/>
  <dc:title/>
</cp:coreProperties>
</file>