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CTURE D’UN PAYSAGE - 1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aragraphedeliste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proche descriptive</w:t>
      </w:r>
    </w:p>
    <w:p>
      <w:pPr>
        <w:pStyle w:val="Paragraphedeliste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Paragraphedeliste"/>
        <w:rPr/>
      </w:pPr>
      <w:r>
        <w:rPr>
          <w:b/>
          <w:sz w:val="24"/>
          <w:szCs w:val="24"/>
        </w:rPr>
        <w:t>Le portfolio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65</wp:posOffset>
            </wp:positionH>
            <wp:positionV relativeFrom="paragraph">
              <wp:posOffset>80010</wp:posOffset>
            </wp:positionV>
            <wp:extent cx="4426585" cy="329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Je complète les informations :</w:t>
      </w:r>
    </w:p>
    <w:p>
      <w:pPr>
        <w:pStyle w:val="Paragraphedeliste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/>
        <w:t>Titre : ..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/>
        <w:t>Auteur : .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/>
        <w:t>Date de création : ..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/>
      </w:pPr>
      <w:r>
        <w:rPr/>
        <w:t>Format :  ………..…………….…………………………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format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sz w:val="24"/>
          <w:szCs w:val="24"/>
        </w:rPr>
        <w:t>Je colorie le format approprié.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16510</wp:posOffset>
                </wp:positionV>
                <wp:extent cx="388620" cy="548640"/>
                <wp:effectExtent l="6350" t="6350" r="6350" b="635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6.65pt;margin-top:1.3pt;width:30.55pt;height:4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6360</wp:posOffset>
                </wp:positionH>
                <wp:positionV relativeFrom="paragraph">
                  <wp:posOffset>99060</wp:posOffset>
                </wp:positionV>
                <wp:extent cx="655320" cy="396240"/>
                <wp:effectExtent l="6350" t="6350" r="6350" b="635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406.8pt;margin-top:7.8pt;width:51.55pt;height:3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295</wp:posOffset>
                </wp:positionH>
                <wp:positionV relativeFrom="paragraph">
                  <wp:posOffset>99060</wp:posOffset>
                </wp:positionV>
                <wp:extent cx="426720" cy="396240"/>
                <wp:effectExtent l="6350" t="6350" r="6350" b="635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245.85pt;margin-top:7.8pt;width:33.55pt;height:3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99060</wp:posOffset>
                </wp:positionV>
                <wp:extent cx="411480" cy="396240"/>
                <wp:effectExtent l="6350" t="6350" r="7620" b="6985"/>
                <wp:wrapNone/>
                <wp:docPr id="5" name="Ellips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9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5" stroked="t" o:allowincell="f" style="position:absolute;margin-left:329.4pt;margin-top:7.8pt;width:32.35pt;height:31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1230</wp:posOffset>
                </wp:positionH>
                <wp:positionV relativeFrom="paragraph">
                  <wp:posOffset>99060</wp:posOffset>
                </wp:positionV>
                <wp:extent cx="403860" cy="396240"/>
                <wp:effectExtent l="10795" t="14605" r="11430" b="6985"/>
                <wp:wrapNone/>
                <wp:docPr id="6" name="Triangle isocè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iangle isocèle 6" stroked="t" o:allowincell="f" style="position:absolute;margin-left:174.9pt;margin-top:7.8pt;width:31.75pt;height:31.1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4905</wp:posOffset>
                </wp:positionH>
                <wp:positionV relativeFrom="paragraph">
                  <wp:posOffset>99060</wp:posOffset>
                </wp:positionV>
                <wp:extent cx="594360" cy="403860"/>
                <wp:effectExtent l="6350" t="6350" r="7620" b="6985"/>
                <wp:wrapNone/>
                <wp:docPr id="7" name="Ellips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403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7" stroked="t" o:allowincell="f" style="position:absolute;margin-left:90.15pt;margin-top:7.8pt;width:46.75pt;height:31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/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cad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240665</wp:posOffset>
                </wp:positionV>
                <wp:extent cx="448310" cy="242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4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3pt;height:19.1pt;mso-wrap-distance-left:9.05pt;mso-wrap-distance-right:9.05pt;mso-wrap-distance-top:0pt;mso-wrap-distance-bottom:0pt;margin-top:18.95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2565</wp:posOffset>
                </wp:positionH>
                <wp:positionV relativeFrom="paragraph">
                  <wp:posOffset>232410</wp:posOffset>
                </wp:positionV>
                <wp:extent cx="509270" cy="242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4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pt;height:19.1pt;mso-wrap-distance-left:9.05pt;mso-wrap-distance-right:9.05pt;mso-wrap-distance-top:0pt;mso-wrap-distance-bottom:0pt;margin-top:18.3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Est-ce que l’œuvre exposée est encadrée ? </w:t>
      </w:r>
    </w:p>
    <w:p>
      <w:pPr>
        <w:pStyle w:val="Paragraphedeliste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i/>
          <w:iCs/>
        </w:rPr>
        <w:t>(Je colorie la bonne réponse)</w:t>
      </w:r>
      <w:r>
        <w:rPr>
          <w:sz w:val="24"/>
          <w:szCs w:val="24"/>
        </w:rPr>
        <w:t>.</w:t>
      </w:r>
    </w:p>
    <w:p>
      <w:pPr>
        <w:pStyle w:val="Paragraphedeliste"/>
        <w:tabs>
          <w:tab w:val="clear" w:pos="708"/>
          <w:tab w:val="left" w:pos="284" w:leader="none"/>
        </w:tabs>
        <w:spacing w:lineRule="auto" w:line="36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couleur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J’identifie les couleurs présentes. Je reproduis chacune d’elles dans une cas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rFonts w:cs="Calibri"/>
        </w:rPr>
        <w:t xml:space="preserve">                  </w:t>
      </w:r>
      <w:r>
        <w:rPr/>
        <w:t>……</w:t>
      </w:r>
      <w:r>
        <w:rPr>
          <w:rFonts w:cs="Calibri"/>
        </w:rPr>
        <w:t xml:space="preserve">                                </w:t>
      </w:r>
      <w:r>
        <w:rPr/>
        <w:t xml:space="preserve">.…..                                  ……                                   ……                               ……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Je coche </w:t>
      </w:r>
      <w:r>
        <w:rPr>
          <w:i/>
          <w:iCs/>
          <w:sz w:val="24"/>
          <w:szCs w:val="24"/>
        </w:rPr>
        <w:t>(en-dessous)</w:t>
      </w:r>
      <w:r>
        <w:rPr>
          <w:sz w:val="24"/>
          <w:szCs w:val="24"/>
        </w:rPr>
        <w:t xml:space="preserve"> la ou les couleurs dominantes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Est-ce que le peintre a utilisé le NOIR ?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9565</wp:posOffset>
                </wp:positionH>
                <wp:positionV relativeFrom="paragraph">
                  <wp:posOffset>-9525</wp:posOffset>
                </wp:positionV>
                <wp:extent cx="448310" cy="242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4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3pt;height:19.1pt;mso-wrap-distance-left:9.05pt;mso-wrap-distance-right:9.05pt;mso-wrap-distance-top:0pt;mso-wrap-distance-bottom:0pt;margin-top:-0.7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8240</wp:posOffset>
                </wp:positionH>
                <wp:positionV relativeFrom="paragraph">
                  <wp:posOffset>-8255</wp:posOffset>
                </wp:positionV>
                <wp:extent cx="509270" cy="2425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4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pt;height:19.1pt;mso-wrap-distance-left:9.05pt;mso-wrap-distance-right:9.05pt;mso-wrap-distance-top:0pt;mso-wrap-distance-bottom:0pt;margin-top:-0.65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935</wp:posOffset>
                </wp:positionH>
                <wp:positionV relativeFrom="paragraph">
                  <wp:posOffset>238760</wp:posOffset>
                </wp:positionV>
                <wp:extent cx="448310" cy="2425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4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3pt;height:19.1pt;mso-wrap-distance-left:9.05pt;mso-wrap-distance-right:9.05pt;mso-wrap-distance-top:0pt;mso-wrap-distance-bottom:0pt;margin-top:18.8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4010</wp:posOffset>
                </wp:positionH>
                <wp:positionV relativeFrom="paragraph">
                  <wp:posOffset>230505</wp:posOffset>
                </wp:positionV>
                <wp:extent cx="509270" cy="242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42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pt;height:19.1pt;mso-wrap-distance-left:9.05pt;mso-wrap-distance-right:9.05pt;mso-wrap-distance-top:0pt;mso-wrap-distance-bottom:0pt;margin-top:18.15pt;mso-position-vertical-relative:text;margin-left:3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Le NOIR et le BLANC sont-elles des couleurs ?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Explique ta répons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angle de vision</w:t>
      </w:r>
    </w:p>
    <w:p>
      <w:pPr>
        <w:pStyle w:val="Paragraphedeliste"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/>
        <w:t>Je colorie la case de l’angle de vision approprié.</w:t>
      </w:r>
    </w:p>
    <w:p>
      <w:pPr>
        <w:pStyle w:val="Paragraphedeliste"/>
        <w:tabs>
          <w:tab w:val="clear" w:pos="708"/>
          <w:tab w:val="left" w:pos="0" w:leader="none"/>
        </w:tabs>
        <w:spacing w:lineRule="auto" w:line="36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214"/>
        <w:gridCol w:w="279"/>
        <w:gridCol w:w="313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94615" simplePos="0" locked="0" layoutInCell="1" allowOverlap="1" relativeHeight="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-43815</wp:posOffset>
                      </wp:positionV>
                      <wp:extent cx="1254125" cy="1066165"/>
                      <wp:effectExtent l="0" t="0" r="0" b="0"/>
                      <wp:wrapNone/>
                      <wp:docPr id="14" name="Groupe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4240" cy="1066320"/>
                                <a:chOff x="0" y="0"/>
                                <a:chExt cx="1254240" cy="106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23" descr="C:\Users\Martin\Desktop\contre-plongee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 rot="19895400">
                                  <a:off x="128520" y="155520"/>
                                  <a:ext cx="846000" cy="75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9774200">
                                  <a:off x="920160" y="331200"/>
                                  <a:ext cx="319320" cy="143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9926"/>
                                  </a:avLst>
                                </a:prstGeom>
                                <a:solidFill>
                                  <a:srgbClr val="a6a6a6"/>
                                </a:solidFill>
                                <a:ln w="25560">
                                  <a:solidFill>
                                    <a:srgbClr val="a6a6a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31" style="position:absolute;margin-left:75.7pt;margin-top:8.8pt;width:87.5pt;height:59.4pt" coordorigin="1514,176" coordsize="1750,118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23" stroked="f" o:allowincell="t" style="position:absolute;left:1513;top:176;width:1331;height:1187;mso-wrap-style:none;v-text-anchor:middle;rotation:331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Flèche droite 26" fillcolor="#a6a6a6" stroked="t" o:allowincell="t" style="position:absolute;left:2760;top:452;width:502;height:225;mso-wrap-style:none;v-text-anchor:middle;rotation:329" type="_x0000_t13">
                        <v:fill o:detectmouseclick="t" type="solid" color2="#595959"/>
                        <v:stroke color="#a6a6a6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en contre plongée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>la scène est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>vue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>d’en ba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016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6670</wp:posOffset>
                      </wp:positionV>
                      <wp:extent cx="1145540" cy="849630"/>
                      <wp:effectExtent l="0" t="0" r="0" b="0"/>
                      <wp:wrapNone/>
                      <wp:docPr id="15" name="Groupe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5520" cy="849600"/>
                                <a:chOff x="0" y="0"/>
                                <a:chExt cx="1145520" cy="84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Image 24" descr="C:\Users\Martin\Desktop\plongee.jpg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 rot="21343200">
                                  <a:off x="27720" y="32040"/>
                                  <a:ext cx="891720" cy="78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729800">
                                  <a:off x="835200" y="657360"/>
                                  <a:ext cx="299160" cy="1220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9968"/>
                                  </a:avLst>
                                </a:prstGeom>
                                <a:solidFill>
                                  <a:srgbClr val="a6a6a6"/>
                                </a:solidFill>
                                <a:ln w="25560">
                                  <a:solidFill>
                                    <a:srgbClr val="a6a6a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30" style="position:absolute;margin-left:11.25pt;margin-top:0.45pt;width:87.1pt;height:61.8pt" coordorigin="225,9" coordsize="1742,1236">
                      <v:shape id="shape_0" ID="Image 24" stroked="f" o:allowincell="t" style="position:absolute;left:225;top:8;width:1403;height:1235;mso-wrap-style:none;v-text-anchor:middle;rotation:356;mso-position-horizontal:left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Flèche droite 27" fillcolor="#a6a6a6" stroked="t" o:allowincell="t" style="position:absolute;left:1496;top:993;width:470;height:191;mso-wrap-style:none;v-text-anchor:middle;rotation:29;mso-position-horizontal:left" type="_x0000_t13">
                        <v:fill o:detectmouseclick="t" type="solid" color2="#595959"/>
                        <v:stroke color="#a6a6a6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en plongée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 xml:space="preserve">la scène 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>est vue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12"/>
                <w:szCs w:val="12"/>
              </w:rPr>
            </w:pPr>
            <w:r>
              <w:rPr/>
              <w:t>d’en haut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-1905</wp:posOffset>
                      </wp:positionV>
                      <wp:extent cx="1143000" cy="800100"/>
                      <wp:effectExtent l="0" t="0" r="18415" b="0"/>
                      <wp:wrapNone/>
                      <wp:docPr id="16" name="Groupe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age 25" descr="C:\Users\Martin\Desktop\face.jpg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89172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61120" y="396360"/>
                                  <a:ext cx="281880" cy="12456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9954"/>
                                  </a:avLst>
                                </a:prstGeom>
                                <a:solidFill>
                                  <a:srgbClr val="a6a6a6"/>
                                </a:solidFill>
                                <a:ln w="25560">
                                  <a:solidFill>
                                    <a:srgbClr val="a6a6a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29" style="position:absolute;margin-left:63.4pt;margin-top:-0.15pt;width:90.05pt;height:63pt" coordorigin="1268,-3" coordsize="1801,1260">
                      <v:shape id="shape_0" ID="Image 25" stroked="f" o:allowincell="t" style="position:absolute;left:1268;top:-3;width:1403;height:125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Flèche droite 28" fillcolor="#a6a6a6" stroked="t" o:allowincell="t" style="position:absolute;left:2624;top:621;width:443;height:195;mso-wrap-style:none;v-text-anchor:middle" type="_x0000_t13">
                        <v:fill o:detectmouseclick="t" type="solid" color2="#595959"/>
                        <v:stroke color="#a6a6a6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à hauteur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d’homme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 xml:space="preserve">la scène 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  <w:t>est au niveau de l’œil de l’observateur</w:t>
            </w:r>
          </w:p>
          <w:p>
            <w:pPr>
              <w:pStyle w:val="Paragraphedelist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360"/>
        <w:rPr/>
      </w:pPr>
      <w:r>
        <w:rPr>
          <w:b/>
          <w:sz w:val="24"/>
          <w:szCs w:val="24"/>
          <w:u w:val="single"/>
        </w:rPr>
        <w:t>Approche sensib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S’approprier : </w:t>
      </w:r>
      <w:r>
        <w:rPr>
          <w:bCs/>
          <w:sz w:val="24"/>
          <w:szCs w:val="24"/>
        </w:rPr>
        <w:t>J</w:t>
      </w:r>
      <w:r>
        <w:rPr>
          <w:sz w:val="24"/>
          <w:szCs w:val="24"/>
        </w:rPr>
        <w:t>e fais un croquis rapide de l’œuvre ci-dessu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(Je dessine ce qui me semble essentiel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142875</wp:posOffset>
                </wp:positionV>
                <wp:extent cx="5416550" cy="365442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3654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5pt;height:287.75pt;mso-wrap-distance-left:9.05pt;mso-wrap-distance-right:9.05pt;mso-wrap-distance-top:0pt;mso-wrap-distance-bottom:0pt;margin-top:11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pression 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tte œuvre me rappelle, m’évoque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8"/>
          <w:szCs w:val="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8"/>
          <w:szCs w:val="8"/>
        </w:rPr>
      </w:pPr>
      <w:r>
        <w:rPr/>
        <w:t>…………</w:t>
      </w:r>
      <w:r>
        <w:rPr/>
        <w:t>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9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Calibri Light" w:hAnsi="Calibri Light"/>
        <w:i/>
        <w:sz w:val="18"/>
        <w:szCs w:val="18"/>
      </w:rPr>
      <w:t>Martin Lorafy CPD-AV Doubs – Salon d’Art de Seloncourt 2018-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25:00Z</dcterms:created>
  <dc:creator>Martin</dc:creator>
  <dc:description/>
  <cp:keywords/>
  <dc:language>en-US</dc:language>
  <cp:lastModifiedBy>martin.lorafy</cp:lastModifiedBy>
  <cp:lastPrinted>2011-11-05T22:42:00Z</cp:lastPrinted>
  <dcterms:modified xsi:type="dcterms:W3CDTF">2018-11-11T15:25:00Z</dcterms:modified>
  <cp:revision>2</cp:revision>
  <dc:subject/>
  <dc:title/>
</cp:coreProperties>
</file>